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8496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ТВЕРЖДАЮ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иректор МКУО РИМЦ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__ О.Р. Мазаева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«_____» ___________2018г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работы 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аттестации педагогических и руководящих работников   на 2018- 2019 учебный  год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435"/>
        <w:gridCol w:w="4522"/>
        <w:gridCol w:w="3695"/>
        <w:gridCol w:w="184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и </w:t>
            </w:r>
          </w:p>
        </w:tc>
        <w:tc>
          <w:tcPr>
            <w:tcW w:w="1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24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, семинары, мероприятия, организация и проведение аттестации руководителей ОО, педагогических работнико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 по аттестации педагогических и руководящих работников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материалов по итогам оценки профессиональной деятельности педагогических работников, аттестуемых в целях установления первой или высшей квалификационной категории,  в   ГБОУ ИРО              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тодической  помощи и контроля  за организацией и проведением аттестации педагогических работников в ОО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ответственных за аттестацию в муниципальных О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 мероприяти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вгуст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для ответственных за аттестацию педагогических работников в ОО «Организация и проведение аттестации педагогических работников в 2018-2019 учебном году»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казов по аттестации педагогических и руководящих работников ОО на 2018-2019 учебный го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педагогических работников ОО для предоставления в                         ГБОУ ИРО Краснодарского края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меральной проверки  документации по аттестации педагогических работников ДОУ д/с № 1-27              с 17.09 по 21.09. 2018 г. (оформление справки по итогам  камеральной провер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равки  на сайте  МКУО РИМЦ)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ктяб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меральной проверки  документации по аттестации педагогических работников  СОШ , ООШ    № 1-21, ВСОШ, МКОУ ДО   –  с 22. 10. по 26.10.2018 г. (оформление справки по итогам  камеральной провер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равки  на сайте МКУО РИМЦ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ояб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 для ответственных за аттестацию  в ОО  «Своевременное компетентное консультирование педагогических работников по вопросам аттестации, формы оказания методической помощи педработникам в подготовке и прохождении аттестации (обмен опытом)»  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токола семинар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екаб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руководителей ОО (ДОУ № 5,  ДДТ       ст. Старолеушковской)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руководителей:</w:t>
            </w:r>
          </w:p>
          <w:p>
            <w:pPr>
              <w:pStyle w:val="Style1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 по аттестации педагогических и руководящих  работников «Итоги аттестации педагогических и руководящих  работников за первое полугодие 2018-2019 учебного года»</w:t>
            </w:r>
          </w:p>
          <w:p>
            <w:pPr>
              <w:pStyle w:val="Style19"/>
              <w:bidi w:val="0"/>
              <w:spacing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валификационных характеристик педагогических работников на 20 декабря 2018-2019 учебного  год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электронный банк данных по аттестации педагогических работнико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Янва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еминар – практикум  для ответственных за аттестацию педагогических работников в ОО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тоги аттестации педагогических и руководящих  работников за первое полугодие 2018-2019 учебного года. Предупреждение типичных ошибок в ходе организации и проведении аттестации педагогических работников» 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токола семинар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арт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руководителей ОО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У № 8,  ДОУ № 14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ы в  ОО согласно плану УО  администрации МО Павловский район (оформление справок по итогам тематической проверки)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груп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прел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руководителей ОО</w:t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 ДДТ   ст. Атаманской)         </w:t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 (портфолио), подтверждающих представленные результаты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педагогических работников ОО для предоставления в                        ГБОУ ИРО Краснодарского края согласно графику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ы в  ОО согласно плану УО  администрации МО Павловский район (оформление справок по итогам тематической проверки)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ай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руководителей:  освещение вопросов аттестации педагогических работников в ОО   «Итоги аттестации педагогических работников за 2018-2019учебный год, задачи на новый учебный год» </w:t>
            </w:r>
          </w:p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для ответственных за аттестацию  в ОО   по теме :       «Итоги аттестации педагогических работников за 2018-2019 учебный год, задачи на новый учебный год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руководителей ОО (ДОУ № 23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,  с пакетом документов (портфолио), подтверждающих представленные результаты</w:t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инг квалификационных характеристик педагогических работников на конец 2018-2019 учебного год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токола совещания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руководящих работников </w:t>
            </w:r>
          </w:p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педагогических работников ОО для предоставления в                        ГБОУ ИРО Краснодарского края согласно графику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юн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тоговой информации по теме: «Анализ работы по аттестации педагогических и руководящих  работников в 2018-2019 учебном году»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аботы по аттестации руководящих и педагогических работников на 2019-20120 учебный год, 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 на сайте МКУО РИМЦ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дложений по составу групп специалистов в ГБОУ ИРО Краснодарского края на 2019-2020 учебный год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ст МКУО</w:t>
        <w:tab/>
        <w:t xml:space="preserve"> РИМЦ,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ая за аттестацию педагогических работников в территории</w:t>
        <w:tab/>
        <w:t xml:space="preserve">                 </w:t>
        <w:tab/>
        <w:tab/>
        <w:tab/>
        <w:tab/>
        <w:t xml:space="preserve">         Т.В. Скворцова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32:00Z</dcterms:created>
  <dc:creator>User</dc:creator>
  <dc:description/>
  <dc:language>en-US</dc:language>
  <cp:lastModifiedBy/>
  <cp:lastPrinted>2018-06-08T07:46:00Z</cp:lastPrinted>
  <dcterms:modified xsi:type="dcterms:W3CDTF">2018-06-08T04:47:37Z</dcterms:modified>
  <cp:revision>116</cp:revision>
  <dc:subject/>
  <dc:title/>
</cp:coreProperties>
</file>